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10 класс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>«Развитие индустриального общества в Европе»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 Признаки и особенности  индустриального общ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Сравнить буржуазные революции во Франции и Англ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 Дать характеристику либерализма, консерватизма, социализма, марксизм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Определите значение слов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империализ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модерниз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хар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артиз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39:00Z</dcterms:created>
  <dc:creator>COM</dc:creator>
  <dc:description/>
  <cp:keywords/>
  <dc:language>en-US</dc:language>
  <cp:lastModifiedBy>Баранова Т.Б.</cp:lastModifiedBy>
  <cp:lastPrinted>2012-10-29T15:02:00Z</cp:lastPrinted>
  <dcterms:modified xsi:type="dcterms:W3CDTF">2018-01-12T10:09:00Z</dcterms:modified>
  <cp:revision>6</cp:revision>
  <dc:subject/>
  <dc:title/>
</cp:coreProperties>
</file>